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caps/>
          <w:lang w:val="ro-RO"/>
        </w:rPr>
        <w:t>teme proiect de licenţă şi lucrare de disertaţie</w:t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caps/>
          <w:lang w:val="ro-RO"/>
        </w:rPr>
        <w:t>anul universitar: 2022-2023</w:t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caps/>
          <w:lang w:val="ro-RO"/>
        </w:rPr>
        <w:t>Domeniul: Ingineria transporturilo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l.dr.ing. Janos TIMA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3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303"/>
        <w:gridCol w:w="1980"/>
      </w:tblGrid>
      <w:tr>
        <w:trPr/>
        <w:tc>
          <w:tcPr>
            <w:tcW w:w="1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nr.crt</w:t>
            </w:r>
          </w:p>
        </w:tc>
        <w:tc>
          <w:tcPr>
            <w:tcW w:w="63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tema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specializare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lang w:val="ro-RO"/>
              </w:rPr>
            </w:pPr>
            <w:r>
              <w:rPr>
                <w:caps/>
                <w:lang w:val="ro-RO"/>
              </w:rPr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naliza posibilităţilor de utilizare a sistemelor GPS cu două receptoare în proiectarea reţelei rutie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 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aps/>
                <w:lang w:val="ro-RO"/>
              </w:rPr>
              <w:t>Licenţă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 posibilităţilor de utilizare a senzorilor în managementul parcăril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 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aps/>
                <w:lang w:val="ro-RO"/>
              </w:rPr>
              <w:t>Licenţă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area nivelului de zgomot produs de circulaţia în sensurile giratorii şi intersecţii semaforiz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 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aps/>
                <w:lang w:val="ro-RO"/>
              </w:rPr>
              <w:t>Licenţă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OLE_LINK2"/>
            <w:r>
              <w:rPr>
                <w:lang w:val="ro-RO"/>
              </w:rPr>
              <w:t>Posibilităţi de amenajare şi gestionare ale parcărilor în mediul urban</w:t>
            </w:r>
            <w:bookmarkEnd w:id="0"/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 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aps/>
                <w:lang w:val="ro-RO"/>
              </w:rPr>
              <w:t>Licenţă</w:t>
            </w:r>
            <w:r>
              <w:rPr>
                <w:lang w:val="ro-RO"/>
              </w:rPr>
              <w:t xml:space="preserve"> 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dentificarea factorilor care influenţează creşterea nivelului de zgomot datorat traficului rutier urba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eterminarea vitezelor fluxurilor rutiere urbane cu ajutorul vehiculului mart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naliza şi remodelarea intersecţiilor în vederea îmbunătăţirii performanţelor arterelor rutiere urba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Licenţă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area diferitelor metode de colectare a datelor de trafic necesare în scopul optimizării circulaţiei rutiere urba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Licenţă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i privind măsurarea zgomotului urban în acord cu legislaţia naţională şi european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Licenţă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naliză comparativă a diferitelor soluţii de reducere a zgomotului datorat traficului rutier urban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Licenţă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cetări privind colectarea automată şi determinarea parametrilor microscopici şi macroscopici de trafic ruti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cetări privind eficienţa echipamentelor de monitorizare – detecţie a vehiculelor în trafi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delarea şi simularea deplasării autovehiculelor în ciclul urban: Studiu de caz din Municipiul Braşo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Licenţă</w:t>
            </w:r>
          </w:p>
        </w:tc>
      </w:tr>
      <w:tr>
        <w:trPr>
          <w:trHeight w:val="514" w:hRule="atLeast"/>
        </w:trPr>
        <w:tc>
          <w:tcPr>
            <w:tcW w:w="1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odelarea zgomotului datorat traficului rutier urban: Studiu de caz din  Municipiul Braşov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Licenţă</w:t>
            </w:r>
          </w:p>
        </w:tc>
      </w:tr>
      <w:tr>
        <w:trPr>
          <w:trHeight w:val="514" w:hRule="atLeast"/>
        </w:trPr>
        <w:tc>
          <w:tcPr>
            <w:tcW w:w="1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cetări privind fluxurile de autovehicule în ciclul urba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/>
      <w:bCs/>
      <w:caps/>
      <w:kern w:val="2"/>
      <w:sz w:val="26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i/>
      <w:szCs w:val="2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35:00Z</dcterms:created>
  <dc:creator>Mona Krisna Dewi</dc:creator>
  <dc:description/>
  <cp:keywords/>
  <dc:language>en-US</dc:language>
  <cp:lastModifiedBy>fcazan</cp:lastModifiedBy>
  <dcterms:modified xsi:type="dcterms:W3CDTF">2022-07-06T08:35:00Z</dcterms:modified>
  <cp:revision>2</cp:revision>
  <dc:subject/>
  <dc:title>TEME PROIECT DE LICENŢĂ ŞI LUCRARE DE DISERTAŢIE</dc:title>
</cp:coreProperties>
</file>