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o-RO"/>
        </w:rPr>
      </w:pPr>
      <w:r>
        <w:rPr>
          <w:b/>
          <w:lang w:val="ro-RO"/>
        </w:rPr>
        <w:t>Lista teme proiect Adrian ȘOIC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o-RO"/>
        </w:rPr>
      </w:pPr>
      <w:r>
        <w:rPr>
          <w:b/>
          <w:lang w:val="ro-RO"/>
        </w:rPr>
        <w:t>Teme proiect de licență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>Proiectarea și construcția unui vehicul electric capabil sa transporte o persoană cu masa de 80 kg.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Calculul și construcția unui vehicul de divertisment echipat cu motor având puterea până la 50 kW.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Proiectarea unui vehicul utilitar pentru stingerea incendiilor, capabil sa se deplaseze în teren accidentat și să transporte 500 litri ap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 xml:space="preserve">Să se proiecteze o transmisie cu trei arbori pentru un autoturism echipat cu motor dispus transversal, în față, care dezvoltă 100 kW/5000 rpm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>Proiectarea transmisiei pentru un autovehicul electric echipat cu un motor de 130 kW.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ro-RO"/>
        </w:rPr>
      </w:pPr>
      <w:r>
        <w:rPr>
          <w:b/>
          <w:lang w:val="ro-RO"/>
        </w:rPr>
        <w:t>Teme proiect disertație</w:t>
      </w:r>
    </w:p>
    <w:p>
      <w:pPr>
        <w:pStyle w:val="Normal"/>
        <w:ind w:left="360" w:hanging="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>Realizarea unui vehicul electric 4x4 capabil sa transporte o persoană cu masa de 80 kg.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Calculul si proiectarea unui mecanism de limitare a efortului în chinga centurii de siguranță.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Analiza forțelor din mecanismul de pretensionare al centurii de siguranță. (lucrare aplicativa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>Proiectarea unui motor în 4 timpi echipat cu sistem de distribuție rotativ, fără supape.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Proiectarea si realizarea unui volan avand incorporati senzori de monitorizare a parametrilor de sanatate ai conducatorului aut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>Influența factorilor de mediu asupra aderenței roții pe calea de rulare. (lucrare aplicativă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5:16:00Z</dcterms:created>
  <dc:creator>User</dc:creator>
  <dc:description/>
  <cp:keywords/>
  <dc:language>en-US</dc:language>
  <cp:lastModifiedBy>fcazan</cp:lastModifiedBy>
  <dcterms:modified xsi:type="dcterms:W3CDTF">2022-06-06T05:16:00Z</dcterms:modified>
  <cp:revision>2</cp:revision>
  <dc:subject/>
  <dc:title>Lista teme proiect de licență Adrian ȘOICA</dc:title>
</cp:coreProperties>
</file>