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Teme pentru referatele de practică - programul de studii ITT - anul II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1.  Studiu privind calitatea aerului din Municipiul Brașov </w:t>
      </w:r>
    </w:p>
    <w:p>
      <w:pPr>
        <w:pStyle w:val="Normal"/>
        <w:rPr/>
      </w:pPr>
      <w:r>
        <w:rPr>
          <w:lang w:val="ro-RO"/>
        </w:rPr>
        <w:t>Conținut: Prezentarea legislației naționale și europene; Prezentarea principalelor surse de emisii; Prezentarea plafoanelor naționale pentru emisii; Alcătuirea unui raport privind indicii de calitate ai aerului (CO, NO, NO2, PM2,5, PM10) pentru o stație din Brașov (BV-1,2,3,4 sau 5) pentru trei săptămâni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2. Studiu privind influența traficului rutier din centrul istoric al orașului Brașov asupra nivelului de poluare a aerului.</w:t>
      </w:r>
    </w:p>
    <w:p>
      <w:pPr>
        <w:pStyle w:val="Normal"/>
        <w:rPr>
          <w:lang w:val="ro-RO"/>
        </w:rPr>
      </w:pPr>
      <w:r>
        <w:rPr>
          <w:lang w:val="ro-RO"/>
        </w:rPr>
        <w:t>Conținut: Prezentarea situației traficului rutier din Municipiul Brașov; Prezentarea plafoanelor naționale pentru emisii; Alcătuirea unui raport privind indicii de calitate ai aerului (CO, NO, NO2, PM2,5, PM10) pentru o stația BV-2 pentru trei săptămân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3. Studiu privind zgomotul rutier din Municipiul Brașov.</w:t>
      </w:r>
    </w:p>
    <w:p>
      <w:pPr>
        <w:pStyle w:val="Normal"/>
        <w:rPr>
          <w:lang w:val="ro-RO"/>
        </w:rPr>
      </w:pPr>
      <w:r>
        <w:rPr>
          <w:lang w:val="ro-RO"/>
        </w:rPr>
        <w:t>Conținut: Prezentarea legislației naționale și europene privind zgomotul din mediul urban; Prezentarea hărților de zgomot și a rapoartelor de mediu pentru Brașov; Analiza unei zone d.p.d.v. al zgomotului rutie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4. Studiu privind influența traficului rutier din centrul istoric al orașului Brașov asupra nivelului de poluare sonoră.</w:t>
      </w:r>
    </w:p>
    <w:p>
      <w:pPr>
        <w:pStyle w:val="Normal"/>
        <w:rPr/>
      </w:pPr>
      <w:r>
        <w:rPr>
          <w:lang w:val="ro-RO"/>
        </w:rPr>
        <w:t>Conținut: Prezentarea legislației naționale și europene privind zgomotul din mediul urban; Prezentarea hărților de zgomot și a rapoartelor de mediu pentru Brașov; Analiza unei stăzi din Centrul istoric d.p.d.v. al zgomotului rutie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5. Studiu privind măsurile de reducere a ambuteiajelor și aglomerației la orele de vârf pentru pentru un traseu din orașul Brașov.</w:t>
      </w:r>
    </w:p>
    <w:p>
      <w:pPr>
        <w:pStyle w:val="Normal"/>
        <w:rPr>
          <w:lang w:val="ro-RO"/>
        </w:rPr>
      </w:pPr>
      <w:r>
        <w:rPr>
          <w:lang w:val="ro-RO"/>
        </w:rPr>
        <w:t>Conținut: Prezentarea rețelei rutiere a orașului Brașov conform PMUD Brașov; Stabilirea stadiului actual privind încărcarea rețelei rutiere pentru un traseu din Brașov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6.  Studiu privind soluțiile de reducere a punctelor de conflict dintre categoriile principale de participanți la trafic pentru un traseu din orașul Brașov.</w:t>
      </w:r>
    </w:p>
    <w:p>
      <w:pPr>
        <w:pStyle w:val="Normal"/>
        <w:rPr/>
      </w:pPr>
      <w:r>
        <w:rPr>
          <w:lang w:val="ro-RO"/>
        </w:rPr>
        <w:t>Conținut: Prezentarea rețelei rutiere a orașului Brașov conform PMUD Brașov; Prezentarea problemelor și situația accidentelor dintr-o zonă a orașului, conform PMUD; Stabilirea unor strategii și măsuri pentru reducerea riscului de accidente dintre diferitele categorii de participanți la trafic (pietoni, bicicliști, șoferi auto personale, șoferi transport public, șoferi transport mărfuri/aprovizionare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7. Studiu privind implementarea benzilor de bicicliști pentru un traseu din orașul Brașov.</w:t>
      </w:r>
    </w:p>
    <w:p>
      <w:pPr>
        <w:pStyle w:val="Normal"/>
        <w:rPr>
          <w:lang w:val="ro-RO"/>
        </w:rPr>
      </w:pPr>
      <w:r>
        <w:rPr>
          <w:lang w:val="ro-RO"/>
        </w:rPr>
        <w:t>Conținut: Prezentarea rețelei actuale de piste de biciclete a orașului Brașov conform PMUD Brașov; Prezentarea proiectelor propuse de Primăria Brașov pentru implementarea de trasee noi de piste de biciclete; Analiza comparativă cu alte orașe a rețelei de piste de biciclete din Brașov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8. Studiu privind accesibilitatea transportului public pentru un traseu din orașul Brașov.</w:t>
      </w:r>
    </w:p>
    <w:p>
      <w:pPr>
        <w:pStyle w:val="Normal"/>
        <w:rPr>
          <w:lang w:val="ro-RO"/>
        </w:rPr>
      </w:pPr>
      <w:r>
        <w:rPr>
          <w:lang w:val="ro-RO"/>
        </w:rPr>
        <w:t>Conținut: Prezentarea rețelei actuale de piste de biciclete a orașului Brașov conform PMUD Brașov și RATBV; Analiza privind aceesibilitatea transportului public pentru un traseu din orașul Brașov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9. Studiu privind modificarea parametrilor geometrici pentru o intersecție în mediul urban.</w:t>
      </w:r>
    </w:p>
    <w:p>
      <w:pPr>
        <w:pStyle w:val="Normal"/>
        <w:rPr>
          <w:lang w:val="ro-RO"/>
        </w:rPr>
      </w:pPr>
      <w:r>
        <w:rPr>
          <w:lang w:val="ro-RO"/>
        </w:rPr>
        <w:t>Conținut: Prezentarea rețelei rutiere a orașului Brașov conform PMUD Brașov; Prezentarea modificărilor de infrastructură conform Strategiei de dezvoltare durabilă a Zonei Metropolitane Brașov 2030; Prezentarea proiectelor propuse sau implementate de Primăria Brașov privind modificarea unor intersecții din Brașov; Formularea de observații personale legate de soluțiile propus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10. Studiu privind modificarea infrastructurii rutiere prin mărirea numărului de benzi pentru o arteră rutieră dintr-o zonă urbană.</w:t>
      </w:r>
    </w:p>
    <w:p>
      <w:pPr>
        <w:pStyle w:val="Normal"/>
        <w:rPr>
          <w:lang w:val="ro-RO"/>
        </w:rPr>
      </w:pPr>
      <w:r>
        <w:rPr>
          <w:lang w:val="ro-RO"/>
        </w:rPr>
        <w:t>Conținut: Prezentarea rețelei rutiere a orașului Brașov conform PMUD Brașov; Prezentarea modificărilor de infrastructură conform Strategiei de dezvoltare durabilă a Zonei Metropolitane Brașov 2030; Prezentarea proiectelor propuse sau implementate de Primăria Brașov privind mărirea numărului de benzi pentru arterele din Brașov; Formularea de observații personale legate de soluțiile propus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esurs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. </w:t>
      </w:r>
      <w:hyperlink r:id="rId2">
        <w:r>
          <w:rPr>
            <w:rStyle w:val="InternetLink"/>
            <w:lang w:val="ro-RO"/>
          </w:rPr>
          <w:t>Calitate Aer</w:t>
        </w:r>
      </w:hyperlink>
      <w:r>
        <w:rPr>
          <w:lang w:val="ro-RO"/>
        </w:rPr>
        <w:t xml:space="preserve"> - Rețeaua Națională de Monitorizare a Calității Aerului, </w:t>
      </w:r>
      <w:hyperlink r:id="rId3">
        <w:r>
          <w:rPr>
            <w:rStyle w:val="InternetLink"/>
            <w:lang w:val="ro-RO"/>
          </w:rPr>
          <w:t>http://www.calitateaer.ro/public/home-page/?__locale=ro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2. Primăria Municipiului Brașov - site oficial </w:t>
      </w:r>
      <w:hyperlink r:id="rId4">
        <w:r>
          <w:rPr>
            <w:rStyle w:val="InternetLink"/>
            <w:lang w:val="ro-RO"/>
          </w:rPr>
          <w:t>https://www.brasovcity.ro/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3. </w:t>
      </w:r>
      <w:hyperlink r:id="rId5">
        <w:r>
          <w:rPr>
            <w:rStyle w:val="InternetLink"/>
            <w:lang w:val="ro-RO"/>
          </w:rPr>
          <w:t>https://www.brasovcity.ro/index.php?ck=29&amp;lang=ro&amp;area=Proiecte%20Europene%20finalizate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4. </w:t>
      </w:r>
      <w:hyperlink r:id="rId6">
        <w:r>
          <w:rPr>
            <w:rStyle w:val="InternetLink"/>
            <w:lang w:val="ro-RO"/>
          </w:rPr>
          <w:t>https://www.brasovcity.ro/index.php?ck=43&amp;lang=ro&amp;area=Proiecte%20Europene%20%C3%AEn%20implementare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5. </w:t>
      </w:r>
      <w:hyperlink r:id="rId7">
        <w:r>
          <w:rPr>
            <w:rStyle w:val="InternetLink"/>
            <w:lang w:val="ro-RO"/>
          </w:rPr>
          <w:t>https://www.brasovcity.ro/index.php?ck=67&amp;lang=ro&amp;area=Proiecte%20Europene%20depuse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6. Rapoarte de mediu, planuri de acțiune și hărți de zgomot: </w:t>
      </w:r>
      <w:r>
        <w:fldChar w:fldCharType="begin"/>
      </w:r>
      <w:r>
        <w:rPr>
          <w:rStyle w:val="InternetLink"/>
          <w:lang w:val="ro-RO"/>
        </w:rPr>
        <w:instrText xml:space="preserve"> HYPERLINK "https://www.brasovcity.ro/index.php?ck=27&amp;lang=ro&amp;area=Mediu" \l "RAPOARTE"</w:instrText>
      </w:r>
      <w:r>
        <w:rPr>
          <w:rStyle w:val="InternetLink"/>
          <w:lang w:val="ro-RO"/>
        </w:rPr>
        <w:fldChar w:fldCharType="separate"/>
      </w:r>
      <w:r>
        <w:rPr>
          <w:rStyle w:val="InternetLink"/>
          <w:lang w:val="ro-RO"/>
        </w:rPr>
        <w:t>https://www.brasovcity.ro/index.php?ck=27&amp;lang=ro&amp;area=Mediu#RAPOARTE</w:t>
      </w:r>
      <w:r>
        <w:rPr>
          <w:rStyle w:val="InternetLink"/>
          <w:lang w:val="ro-RO"/>
        </w:rPr>
        <w:fldChar w:fldCharType="end"/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7. </w:t>
      </w:r>
      <w:hyperlink r:id="rId8">
        <w:r>
          <w:rPr>
            <w:rStyle w:val="InternetLink"/>
            <w:lang w:val="ro-RO"/>
          </w:rPr>
          <w:t>https://www.brasovcity.ro/file-zone/mediu/planuri-actiune/zgomot/Plan%20de%20actiune%20pentru%20reducerea%20si%20gestionarea%20zgomotului%202018-2023.pdf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8. </w:t>
      </w:r>
      <w:hyperlink r:id="rId9">
        <w:r>
          <w:rPr>
            <w:rStyle w:val="InternetLink"/>
            <w:lang w:val="ro-RO"/>
          </w:rPr>
          <w:t>https://www.brasovcity.ro/file-zone/mediu/planuri-actiune/aer/Plan%20Integrat%20de%20Calitate%20a%20Aerului%20in%20Municipiul%20Brasov%202018-2020.pdf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9. PAED Brașov: </w:t>
      </w:r>
      <w:hyperlink r:id="rId10">
        <w:r>
          <w:rPr>
            <w:rStyle w:val="InternetLink"/>
            <w:lang w:val="ro-RO"/>
          </w:rPr>
          <w:t>https://www.brasovcity.ro/file-zone/mediu/planuri-actiune//paed/PAED%20Brasov%202010-2020.pdf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10. PIEE Brașov: </w:t>
      </w:r>
      <w:hyperlink r:id="rId11">
        <w:r>
          <w:rPr>
            <w:rStyle w:val="InternetLink"/>
            <w:lang w:val="ro-RO"/>
          </w:rPr>
          <w:t>https://www.brasovcity.ro/file-zone/mediu/planuri-actiune/paed/PIEE%20Brasov%202014-2020.pdf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11. PMUD Brașov: </w:t>
      </w:r>
      <w:hyperlink r:id="rId12">
        <w:r>
          <w:rPr>
            <w:rStyle w:val="InternetLink"/>
            <w:lang w:val="ro-RO"/>
          </w:rPr>
          <w:t>https://www.brasovcity.ro/file-zone/strategii/Plan%20mobilitate%20urbana/BRASOV%20-%20PMUD%20RO%20rev08.pdf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12. Strategia de dezvoltare durabilă ZMB 2030: </w:t>
      </w:r>
      <w:hyperlink r:id="rId13">
        <w:r>
          <w:rPr>
            <w:rStyle w:val="InternetLink"/>
            <w:lang w:val="ro-RO"/>
          </w:rPr>
          <w:t>https://www.brasovcity.ro/file-zone/strategii/Strategia%20de%20Dezvoltare%20Durabila%20Brasov%202030/SIDU.pdf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 xml:space="preserve">13. </w:t>
      </w:r>
      <w:hyperlink r:id="rId14">
        <w:r>
          <w:rPr>
            <w:rStyle w:val="InternetLink"/>
            <w:lang w:val="ro-RO"/>
          </w:rPr>
          <w:t>https://ratbv.ro/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Întocmit: </w:t>
      </w:r>
      <w:r>
        <w:rPr>
          <w:b/>
          <w:bCs/>
          <w:lang w:val="ro-RO"/>
        </w:rPr>
        <w:t>Prof. dr. ing. Stelian Țârulescu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imatedfadeinright">
    <w:name w:val="animated fadeinrigh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tateaer.ro/public/home-page/index.html" TargetMode="External"/><Relationship Id="rId3" Type="http://schemas.openxmlformats.org/officeDocument/2006/relationships/hyperlink" Target="http://www.calitateaer.ro/public/home-page/?__locale=ro" TargetMode="External"/><Relationship Id="rId4" Type="http://schemas.openxmlformats.org/officeDocument/2006/relationships/hyperlink" Target="https://www.brasovcity.ro/" TargetMode="External"/><Relationship Id="rId5" Type="http://schemas.openxmlformats.org/officeDocument/2006/relationships/hyperlink" Target="https://www.brasovcity.ro/index.php?ck=29&amp;lang=ro&amp;area=Proiecte Europene finalizate" TargetMode="External"/><Relationship Id="rId6" Type="http://schemas.openxmlformats.org/officeDocument/2006/relationships/hyperlink" Target="https://www.brasovcity.ro/index.php?ck=43&amp;lang=ro&amp;area=Proiecte Europene &#238;n implementare" TargetMode="External"/><Relationship Id="rId7" Type="http://schemas.openxmlformats.org/officeDocument/2006/relationships/hyperlink" Target="https://www.brasovcity.ro/index.php?ck=67&amp;lang=ro&amp;area=Proiecte Europene depuse" TargetMode="External"/><Relationship Id="rId8" Type="http://schemas.openxmlformats.org/officeDocument/2006/relationships/hyperlink" Target="https://www.brasovcity.ro/file-zone/mediu/planuri-actiune/zgomot/Plan de actiune pentru reducerea si gestionarea zgomotului 2018-2023.pdf" TargetMode="External"/><Relationship Id="rId9" Type="http://schemas.openxmlformats.org/officeDocument/2006/relationships/hyperlink" Target="https://www.brasovcity.ro/file-zone/mediu/planuri-actiune/aer/Plan Integrat de Calitate a Aerului in Municipiul Brasov 2018-2020.pdf" TargetMode="External"/><Relationship Id="rId10" Type="http://schemas.openxmlformats.org/officeDocument/2006/relationships/hyperlink" Target="https://www.brasovcity.ro/file-zone/mediu/planuri-actiune/paed/PAED Brasov 2010-2020.pdf" TargetMode="External"/><Relationship Id="rId11" Type="http://schemas.openxmlformats.org/officeDocument/2006/relationships/hyperlink" Target="https://www.brasovcity.ro/file-zone/mediu/planuri-actiune/paed/PIEE Brasov 2014-2020.pdf" TargetMode="External"/><Relationship Id="rId12" Type="http://schemas.openxmlformats.org/officeDocument/2006/relationships/hyperlink" Target="https://www.brasovcity.ro/file-zone/strategii/Plan mobilitate urbana/BRASOV - PMUD RO rev08.pdf" TargetMode="External"/><Relationship Id="rId13" Type="http://schemas.openxmlformats.org/officeDocument/2006/relationships/hyperlink" Target="https://www.brasovcity.ro/file-zone/strategii/Strategia de Dezvoltare Durabila Brasov 2030/SIDU.pdf" TargetMode="External"/><Relationship Id="rId14" Type="http://schemas.openxmlformats.org/officeDocument/2006/relationships/hyperlink" Target="https://ratbv.ro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0:00Z</dcterms:created>
  <dc:creator>Windows User</dc:creator>
  <dc:description/>
  <cp:keywords/>
  <dc:language>en-US</dc:language>
  <cp:lastModifiedBy>BUTILA Eugen</cp:lastModifiedBy>
  <dcterms:modified xsi:type="dcterms:W3CDTF">2025-06-24T06:26:00Z</dcterms:modified>
  <cp:revision>9</cp:revision>
  <dc:subject/>
  <dc:title/>
</cp:coreProperties>
</file>